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DS 427 Assessment of Facilities and Activities for Protection of the Public and Protection of the Environment</w:t>
      </w:r>
    </w:p>
    <w:tbl>
      <w:tblPr>
        <w:tblW w:w="1538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3463"/>
        <w:gridCol w:w="2718"/>
        <w:gridCol w:w="1048"/>
        <w:gridCol w:w="1963"/>
        <w:gridCol w:w="1186"/>
        <w:gridCol w:w="2172"/>
      </w:tblGrid>
      <w:tr>
        <w:trPr/>
        <w:tc>
          <w:tcPr>
            <w:tcW w:w="90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 BY REVIEWER</w:t>
            </w:r>
          </w:p>
          <w:p>
            <w:pPr>
              <w:pStyle w:val="Normal"/>
              <w:rPr/>
            </w:pPr>
            <w:r>
              <w:rPr/>
              <w:t xml:space="preserve">Reviewer:                                                                                          Page 1 of 1.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Country/Organization: Ukraine/SSTC  NRS                                    Date: 20 May 2014                                                                                         </w:t>
            </w:r>
          </w:p>
        </w:tc>
        <w:tc>
          <w:tcPr>
            <w:tcW w:w="63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LU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ment No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/Line No.</w:t>
            </w:r>
          </w:p>
        </w:tc>
        <w:tc>
          <w:tcPr>
            <w:tcW w:w="3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osed new text</w:t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son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epted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epted, but modified as follows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jected</w:t>
            </w:r>
          </w:p>
        </w:tc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son for modification/rejection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5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It is proposed to extend the list of exposure pathways  with an additional paragraph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Ingestion of forest food (wild mushroom, wild berries)”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Internal doses associated with consumption of forest food could be substantial for some categories of popul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9-5.34</w:t>
            </w:r>
            <w:r>
              <w:rPr>
                <w:b/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The definition “critical group” should be used instead of the definition “representative person”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The definition “representative person” should be used only for the purposes of radiation protection optimization.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efault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25:00Z</dcterms:created>
  <dc:creator>Mason</dc:creator>
  <dc:description/>
  <cp:keywords/>
  <dc:language>en-US</dc:language>
  <cp:lastModifiedBy>on_yatsenko</cp:lastModifiedBy>
  <cp:lastPrinted>2014-05-21T12:16:00Z</cp:lastPrinted>
  <dcterms:modified xsi:type="dcterms:W3CDTF">2014-05-27T12:29:00Z</dcterms:modified>
  <cp:revision>4</cp:revision>
  <dc:subject/>
  <dc:title>Safety Standards Series: Title</dc:title>
</cp:coreProperties>
</file>