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S427 -  Safety Guide on Assessment of Facilities and Activities for Protection of the Public and Protection of the Enviro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08"/>
        <w:gridCol w:w="3228"/>
        <w:gridCol w:w="2718"/>
        <w:gridCol w:w="1048"/>
        <w:gridCol w:w="1963"/>
        <w:gridCol w:w="1186"/>
        <w:gridCol w:w="1165"/>
      </w:tblGrid>
      <w:tr>
        <w:trPr/>
        <w:tc>
          <w:tcPr>
            <w:tcW w:w="10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 BY REVIEWER</w:t>
            </w:r>
          </w:p>
          <w:p>
            <w:pPr>
              <w:pStyle w:val="Normal"/>
              <w:rPr/>
            </w:pPr>
            <w:r>
              <w:rPr/>
              <w:t>Reviewer:         EC</w:t>
            </w:r>
          </w:p>
          <w:p>
            <w:pPr>
              <w:pStyle w:val="Normal"/>
              <w:rPr/>
            </w:pPr>
            <w:r>
              <w:rPr/>
              <w:t>Page 1 of 2</w:t>
            </w:r>
          </w:p>
          <w:p>
            <w:pPr>
              <w:pStyle w:val="Normal"/>
              <w:rPr/>
            </w:pPr>
            <w:r>
              <w:rPr/>
              <w:t>Country/Organization: EC                                                                         Date: 22 May 2014</w:t>
            </w:r>
          </w:p>
        </w:tc>
        <w:tc>
          <w:tcPr>
            <w:tcW w:w="5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 No.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/Line No.</w:t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ed new text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, but modified as follows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son for modification/rejection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enera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1. The new title and the text differs from the DPP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.g. Front page, para 1.10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Follow the DPP and focus on radiological environmental impact  assessment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Consistency with DPP to avoid potential overlap with existing IAEA Safety Standards on safety assessment (e.g. GSG-3 and WS-G-5.2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. Due to the extended scope of the draft it will be useful to explain in Section 1 the link between this draft and the existing safety Guides on safety assessment for predisposal (GSG-3) and decommissioning (WS-G-5.2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Section 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It is advisable to follow the DPP and focus on radiological environmental impact (e.g. modelling; selection of reference animals, etc.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Avoid overlap and potential inconsistency with existing safety standards. Guidance on assessment methodologies for radiological protection of members of the public is covered in other IAEA standards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ecifi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. The national regulatory body should establish the required level of complexity of the assessments, ….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.3. 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he national regulatory body should establish </w:t>
            </w:r>
            <w:r>
              <w:rPr>
                <w:b/>
              </w:rPr>
              <w:t xml:space="preserve">the requirements and criteria for </w:t>
            </w:r>
            <w:r>
              <w:rPr/>
              <w:t>the assessments …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It is the role of the operator/licensee to propose the approach and level of detail of the assessment for a specific facility and the responsibility of the regulatory body to review them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. In some countries the regulatory body does not develop requirements for EIA or review/approve EIA (e.g. the Ministry of Environment has this functions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he regulatory </w:t>
            </w:r>
            <w:r>
              <w:rPr>
                <w:b/>
              </w:rPr>
              <w:t>authority(ies)</w:t>
            </w:r>
            <w:r>
              <w:rPr/>
              <w:t xml:space="preserve"> should define the type of installations not needing an environmental assessment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Clarify the responsibilities in the tex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5. The components of safety assessment (see. Fig. 2 for example) partly correspond to the assessment methodologies outlined in Safety Guides GSG-3 and WS-G-5.2 (e.g. the assessment context, the optimization cycle are not reflected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g 2, </w:t>
            </w:r>
          </w:p>
          <w:p>
            <w:pPr>
              <w:pStyle w:val="Normal"/>
              <w:jc w:val="both"/>
              <w:rPr/>
            </w:pPr>
            <w:r>
              <w:rPr/>
              <w:t>page 19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Suggested revision of Figures  and references to existing safety guides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Consistency between IAEA Safety Guide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6. Regarding public protection it would be useful to clarify in the text that risk criteria could also be defined by the regulatory body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e.g. 5.9. Fig 2 (page 19)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(Para 5.9)… estimation of the dose/</w:t>
            </w:r>
            <w:r>
              <w:rPr>
                <w:b/>
              </w:rPr>
              <w:t>risk</w:t>
            </w:r>
            <w:r>
              <w:rPr/>
              <w:t xml:space="preserve"> to the public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Fig 2) comparison of dose/</w:t>
            </w:r>
            <w:r>
              <w:rPr>
                <w:b/>
              </w:rPr>
              <w:t>risk</w:t>
            </w:r>
            <w:r>
              <w:rPr/>
              <w:t xml:space="preserve"> …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Accuracy of the tex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itoria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1 / 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he State </w:t>
            </w:r>
            <w:r>
              <w:rPr>
                <w:b/>
              </w:rPr>
              <w:t>where</w:t>
            </w:r>
            <w:r>
              <w:rPr/>
              <w:t xml:space="preserve"> the activity or facility is located should…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ypo ("were" in original text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02:00Z</dcterms:created>
  <dc:creator>Mason</dc:creator>
  <dc:description/>
  <cp:keywords/>
  <dc:language>en-US</dc:language>
  <cp:lastModifiedBy>BATANDJIEVA Borislava (ENER)</cp:lastModifiedBy>
  <cp:lastPrinted>2014-05-21T17:11:00Z</cp:lastPrinted>
  <dcterms:modified xsi:type="dcterms:W3CDTF">2014-05-23T14:27:00Z</dcterms:modified>
  <cp:revision>16</cp:revision>
  <dc:subject/>
  <dc:title>Safety Standards Series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